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/>
        <w:ind w:left="4858" w:firstLine="233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9"/>
        <w:ind w:left="4858" w:firstLine="23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9"/>
        <w:ind w:left="4858" w:firstLine="233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spacing w:lineRule="exact" w:line="329"/>
        <w:ind w:left="4858" w:firstLine="233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spacing w:lineRule="exact" w:line="329"/>
        <w:ind w:left="4858" w:firstLine="23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9 ноября 2013 года № 41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бюджетной и налоговой политики Курчанского сельского поселения Темрюкского района на 2014 год и на плановый период 2015 и 2016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и и задачи бюджет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Курчанского сельского поселения Темрюкского района (далее – поселения) на 2014 год и на плановый период 2015 и 2016 годов (далее – Основные направления) определяют основные цели, задачи и ключевые направления в области бюджета по обеспечению муниципальных и региональных приорите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Основные направления подготовлены в рамках составления проекта бюджета поселения на очередной финансовый год и на двухлетний плановый период, ориентируют главного администратора доходов, распорядителя средств, бюджетные организации на планируемые в  2014 году и в плановом периоде 2015 – 2016 годов процессы в области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Главной целью бюджетной политики поселения является создание гарантированных финансовых условий для обеспечения задач и функций Курчанского сельского поселения Темрюкского района, направленных на достижение высоких, устойчивых темпов социально-экономического развития поселения и повышение благосостояния жителей поселения, улучшения качества жизни на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 бюджетной политики главной задачей при формировании основных параметров бюджета поселения на 2014 год и плановый период 2015 – 2016 годов является продолжение эффективной, ответственной политики в области бюджета, направленной на обеспечение муниципальных общественно-политических приоритетов, внедрение новых форм и методов эффективного управления муниципальными финанс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казателей бюджетного развития поселения характеризуют устойчивый рост, свидетельствуют об увеличении в последние годы финансовых возможностей для решения социально – экономических задач. Одновременно имеются потенциальные возможности для повышения эффективности управления бюджетным процессом, обеспечения целей и задач бюджетной полит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Курчанского сельского поселения Темрюкского района более четко определен состав и полномочия участников бюджетного процесса, расширена самостоятельность и повышена ответственность главного распорядителя и получателей бюджетных средств при составлении и исполнении бюджетов, формировании и предоставлении бюджетной отчет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по наполняемости доходной части поселения на 2014 год и на плановый период 2015 – 2016 год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требуется решить задачу наполняемости доходной части бюджета поселения. В 2014 году и в плановом периоде 2015 – 2016 годов предстоит обеспечить необходимыми средствами дополнительную потребность по решению приоритетных задач, направленных на усиление социальной защищенности жителей поселения, других социально–значимых направлений, в т.ч. по софинансированию с краевым бюджетом проектов общегосударственного зна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требуется полная мобилизация администрации Курчанского сельского поселения Темрюкского района, налоговых и правоохранительных служб, на осуществление комплекса мер экономического, фискального и административного характера по сохранению положительной динамики поступления доходов сложившейся по итогам предыдущих лет. Эта задача является стратегическо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оста доходов бюджета поселения продолжается за счет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азвития базовых отраслей реального сектора экономики, являющихся основой обеспечения роста налогооблагаемой базы бюджет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влечение инвестиционного капитал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оста количества налогоплательщиков и расширения видов деятельности субъектов предпринимательства, в том числе в малом бизнесе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качественного повышения уровня администрирования налоговых и неналоговых доходов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я условий для снижения эффективности деятельности теневого сектора, в том числе ориентирования администраторов доходов, налогоплательщиков, общественных организаций, общества в целом, на осуществляемые в поселении процессы в области налогов и бюджет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6) эффективного использования комплекса мер по вовлечению в бюджет поселения  выявленной задолжен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овершенствование норм действующего законодательства поселения (нормативных правовых актов поселения) в области налогооблагаемой базы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8) оптимизации налоговых льгот, повышения налоговых ставок, изменения правил исчисления и уплаты отдельных налогов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овышение уровня администрирования налоговых и неналоговых доходов необходимо обеспечить за счет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-экономическом сотрудничестве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дополнительных резервов доходов и мобилизации их в бюджет по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го использования предусмотренного законодательством комплекса мер по вовлечению в бюджет выявленной задолжен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4) повышения эффективного использования земельных ресурсов поселения, в том числе посредством оформления права собственности на земельные участки, и дальнейшее их использование в качестве объектов аренды, продаж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5) обеспечения эффективности использования государственного имущества, находящегося в собственности поселения, посредством повышения качества контроля за его использованием, выявлением неиспользуемого имущества и принятием мер, направленных на его реализацию или передачу в аренду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мониторинга эффективности использования установленных льгот по налогам и иным обязательным платежам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и системы мер, усиливающих ответственность администратора за организацию работы по своевременному, полному поступлению администрируемых платежей, а также созданию условий, способствующих росту платежей в бюджет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С 1 января 2014 года предполагается отмена земельного налога физических лиц и налога на имущество физических лиц и введение налога на недвижимость. В поселении данный налог может быть введен после принятия краевого закона о введении налога на недвижимость, а также после проведения кадастрового учета объектов недвижимости и утверждения результатов их кадастровой оценки. В поселении проводятся подготовительные мероприятия по введению налога на недвижим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1 января 2014 года предусмотрено создание муниципальных дорожных фондов, доходы  бюджета поселения от акцизов на нефтепродукты в виде дифференцированного норматива составляют 0,3212%. Средства будут распределяться исходя из протяженности автомобильных дорог местного значения, находящихся в собственности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ходы бюджета поселения на 2014 год составляют 26 679,3 тыс. руб., на плановый 2015 год – 22 586,9 тыс. руб., 2016 год – 23 400,4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доходов бюджета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right"/>
        <w:outlineLvl w:val="1"/>
        <w:rPr/>
      </w:pPr>
      <w:r>
        <w:rPr/>
        <w:t>тыс. руб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бюджет 2013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(проект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(проек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(проект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0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79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86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1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98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57,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64,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3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80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9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35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ов доходной части бюджетов на 2014 год и на плановый период  2015 и 2016 годов соблюден принцип соответствия реальных темпов роста доходов темпам роста экономики, с учетом проведения взвешенной политики по качественному повышению уровня администрирования налоговых и неналоговых до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Расходы бюджета Курчанского сельского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ы бюджета Курчанского сельского поселения составят на 2014 год 25 379,3 тыс. руб., на 2015 год – 22 586,3 тыс. руб., на 2016 год – 23 400,4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расходов бюджета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right"/>
        <w:outlineLvl w:val="1"/>
        <w:rPr/>
      </w:pP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417"/>
        <w:gridCol w:w="1560"/>
        <w:gridCol w:w="13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бюджет 201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(прое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(проек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(проек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86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" w:right="5" w:firstLine="844"/>
        <w:jc w:val="both"/>
        <w:rPr/>
      </w:pPr>
      <w:r>
        <w:rPr>
          <w:sz w:val="28"/>
          <w:szCs w:val="28"/>
        </w:rPr>
        <w:t>При планировании расходов бюджета поселения на 2014 год и на плановый период  2015 и 2016 годов принималась во внимание необходимость обеспечения в первую очередь, установленных законом и подлежащих безусловному исполнению финансовых обязательств (заработная плата, компенсаций, иных социальных гарантий) и обязательств перед жителями поселения.</w:t>
      </w:r>
    </w:p>
    <w:p>
      <w:pPr>
        <w:pStyle w:val="Normal"/>
        <w:shd w:fill="FFFFFF" w:val="clear"/>
        <w:spacing w:lineRule="exact" w:line="324" w:before="19" w:after="0"/>
        <w:ind w:left="12" w:right="19" w:firstLine="844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социальную сферу поселения предусмотрены, исходя из критериев эффективности и результативности расход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/>
      </w:pPr>
      <w:r>
        <w:rPr>
          <w:sz w:val="28"/>
          <w:szCs w:val="28"/>
        </w:rPr>
        <w:t>4. Основные направления бюджетной политики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 xml:space="preserve">Основным приоритетом бюджетной политики на очередной финансовый год и на двухлетний плановый период является формирование и гарантированное исполнение бюджетных расходов исходя из приоритетов, направленных на улучшение качества жизни населения за счёт обеспечения граждан доступными качественными муниципальными  услугами, социальными гарантиями, адресного решения социальных вопросов, создания благоприятных и комфортных условий для прожи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4–2016 годы предстоит реализовать шесть  наиболее круп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еспечение сбалансированности бюджетных обязательств с доходными источниками, и своевременное, до начала финансового года, принятие местного бюджета на 2014 год и на плановый период 2015 и 2016 год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ршенствуется система межбюджетных трансфертных отношений. В рамках реформы местного самоуправления обеспечивается формирование и самостоятельное  исполнение бюджета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обходимо усилить роль бюджета в стимулировании роста экономики и повышения уровня жизни населения поселения на долгосрочную перспектив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-экономического развития поселения. Начаты реформы в отраслях социально-культурной сферы, направленные на повышение результативности использования средств. С внедрением реестров расходных обязательств систематизируется состав и объемы действующих публично–правовых обязательств администрации Курчан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 – подушевого финансирования. При этом должны предусматриваться стимулы для обеспечения соответствия качества и объема предоставляемых услуг установленным в задании требова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йствуют процедуры закупок товаров (работ, услуг) для бюджетных нужд, которые способствуют повышению эффективности и прозрачности расходования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должно стать дальнейшее развитие практики бюджетирования, ориентирования на результ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ждая целевая программа должна предусматривать конкретные цели ее реализации и показатели оценки их достижения на всех этапах осуществления программы. Если программа не позволяет достичь предусмотренных целей, то надо отказаться от ее дальнейшей реализации со своевременным внесением соответствующих изменений в муниципальные правовые а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я качества управления муниципальной собственностью и эффективности муниципального сект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обеспечить полноценный учет имущества поселения и его отражение в финансовой отчетности публично-правовых 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и механизмов муниципального финансов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современном технологическом уровне обеспечивается кассовое обслуживание исполнения бюджета в соответствии с едиными стандартами и процедурами. В ходе исполнения бюджета применяется новая система бюджетной классификации и бюджетного учета, которая повысила управленческую значимость бюджетной отче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лноценного использования бюджета следует минимизировать внесение поправок в утвержденный бюджет, что позволит не только эффективно использовать уже запланированные ассигнования, но и сохранить ресурсы для принятия в очередном бюджетном цикле новых расходных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оставлении и рассмотрении проекта бюджета поселения на 2014 год и на плановый период 2014 и 2015 годов необходимо обеспечить его социальную и инновационную направленность, обратив особое внимание на необходимость финансового обеспечения решения приоритетных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В 2014–2016 годах при поддержке краевого бюджета будет осуществляться ремонт объектов систем водоснабжения, благоустройство населённых пунктов посел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орожного хозяйства остается приоритетным направлением бюджетных расходов. Сохранится динамика ежегодного роста расходов, выделяемых на повышение транспортно-эксплуатационного состояния автомобильных дорог. С 1 января 2014 года должны быть созданы муниципальные дорожные фонды, что положительным образом скажется на развитии дорог местного значения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расходы в жилищно-коммунальном комплексе будут нацелены на развитие газифик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бюджетных расходов должны быть сферы культуры, здравоохранения и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В целях дальнейшего повышения доходов, сохранения кадрового потенциала, повышения престижности и привлекательности профессий продолжится реализация мер, направленных на повышение оплаты труда в бюджетном секторе эконом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 уровень оплаты труда работников бюджетного сектора необходимо рассматривать в увязке с достижением конкретных показателей качества и количества оказываемых бюджетным учреждением услуг, от достигнутых результатов труда и качества работы работника. Главные распорядители бюджетных средств должны влиять на механизмы совершенствования оплаты труда в отраслях, рассматривать возможности по повышению заработной платы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Бюджетная политика в сфере межбюджетных отношений будет направлена на обеспечение сбалансированности бюджета поселения, что позволит обеспечить: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исполнение администрацией поселения переданных отдельных государстве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выравнивание уровня бюджетной обеспеченности поселения с целью гарантированного получения жителями услуг, относящихся к полномочиям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селение должно строго соблюдать финансовую дисциплину, качественно формировать бюджеты с последующим переходом на программный бюджет, улучшать финансовые показатели местных бюджетов, максимально оптимизировать расходные обязательства поселения, обеспечивать принятые расходные обязательства, софинансируемые за счёт средств краев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ойчивость бюджета во многом зависит от взвешенности долговой политики, от мер, принимаемых для оптимизации долговой нагрузки. В 2014 – 2016 годах долговая политика Курчанского сельского поселения будет направлена на достижение сбалансированности исполнения местного бюджета с использованием заимствований, обеспечение полноты и своевременности исполнения долговых обязательств Курчанского сельского поселения, поддержание минимально возможной стоимости обслуживания муниципального долга, выравнивание долговой нагрузки на местный бюджет по годам, снижение темпов роста муниципального долга Курчанского посе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безусловном выполнении действующих расходных обязательств должна быть гарантированно обеспечена устойчивость, сбалансированность местного бюджета. В ходе исполнения трехлетнего бюджета необходимо не допустить дисбаланса между темпами роста доходов и темпами роста расходов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Опережающий рост расходов должен быть подкреплен доходными ресурсами, ростом налогооблагаемой базы. Необходимо  применение механизма ограничения роста расходов, не обеспеченных источниками доходов. В этой связи, а также с целью смягчения планового дефицита местного бюджета, должна быть рассмотрена возможность ограничения расходов за счё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сокращения, от предусмотренного в бюджете объёма на 2014 год, расходов на материальные затраты, расходов на приобретение оборудования и ремонт зда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оптимизации отдельных действующих расходных обязательст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сокращения расходов на реализацию отдельных мероприятий, ранее предусмотренных долгосрочными и ведомственными целевыми программ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тимизации неэффективных расходов с направлением высвобождаемых средств на повышение заработной платы в бюджетной сфе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Необходимо на регулярной основе пересматривать имеющиеся расходные обязательства поселения и выявлять не первоочередные, не содействующие социально-экономическому развитию, а также ведущие к снижению эффективности расходов. Предложения по новым расходным обязательствам должны рассматриваться одновременно с предложениями об источника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условиях замедляющихся темпов роста доходной части местного бюджета вопрос повышения результативности и эффективности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. Одна из перспективных задач – интеграция в единую информационную инфраструктуру федеральной системы "Электронный бюджет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аботы по созданию единого информационного пространства, прежде всего, должны быть решены задачи по формированию и развитию единой системы межведомственного электронного взаимодействия и единого пространства в сфере управления общественными финанс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мероприятий по повышению открытости и подотчётности деятельности администрации поселения требуется обеспечить прозрачность бюджетного процесса. С этой целью необходимо продолжить работ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ализации мероприятий в части развития системы «Открытого правительства», по совершенствованию подходов к формированию открыт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по повышению доступности бюджетных данных для внешних пользователей в рамках публичных слуша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>по размещению информации о деятельности муниципальных учреждений на официальном сайте в сети «Интернет» (</w:t>
      </w:r>
      <w:hyperlink r:id="rId2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поселения, обеспечению ключевых бюджетных приоритетов, поддержанию стабильности бюджета поселения, повышению эффективности бюджетной системы на мест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eorgia" w:hAnsi="Georgia" w:cs="Georgi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4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7:00Z</dcterms:created>
  <dc:creator>Чулков С.А.</dc:creator>
  <dc:description/>
  <cp:keywords/>
  <dc:language>en-US</dc:language>
  <cp:lastModifiedBy>1</cp:lastModifiedBy>
  <cp:lastPrinted>2013-11-26T11:27:00Z</cp:lastPrinted>
  <dcterms:modified xsi:type="dcterms:W3CDTF">2013-11-26T07:27:00Z</dcterms:modified>
  <cp:revision>37</cp:revision>
  <dc:subject/>
  <dc:title>Стратегия бюджетного развития края</dc:title>
</cp:coreProperties>
</file>